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по результатам антикоррупционной экспертизы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Экспертное заключение по результатам антикоррупционной экспертизы проекта муниципального нормативного правового 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екта  Постановления   от  09.02.2018 г   « Об утверждении   административного  регламента  Предоставление  земельных участков, находящихся  в муниципальной  собственности , в постоянное (бессрочное) безвозмездное  пользовани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лено старшему специалисту 1 разряда администрации сельского поселения  Излегощенский сельсовет </w:t>
      </w:r>
      <w:r>
        <w:rPr>
          <w:b/>
        </w:rPr>
        <w:t>09.02.2018</w:t>
      </w:r>
      <w:r>
        <w:rPr/>
        <w:t xml:space="preserve"> года в соответствии с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Федеральным законом Российской Федерации от 17.07.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>-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 xml:space="preserve">- Постановлением администрации сельского поселения   Излегощенский сельсовет Усманского муниципального района Липецкой области </w:t>
      </w:r>
    </w:p>
    <w:p>
      <w:pPr>
        <w:pStyle w:val="Normal"/>
        <w:ind w:left="360" w:hanging="0"/>
        <w:rPr/>
      </w:pPr>
      <w:r>
        <w:rPr/>
        <w:t>О т 11.11.2011 года № 90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Излегощенский сельсовет Усманского муниципального района Липецкой области Российской Федерации» (с изменениями от02.11.2015 года № 68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 экспертизы: 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рший специалист                                  Н. В.  Абари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6:00Z</dcterms:created>
  <dc:creator>1</dc:creator>
  <dc:description/>
  <cp:keywords/>
  <dc:language>en-US</dc:language>
  <cp:lastModifiedBy>1</cp:lastModifiedBy>
  <cp:lastPrinted>2018-06-13T16:51:00Z</cp:lastPrinted>
  <dcterms:modified xsi:type="dcterms:W3CDTF">2018-06-13T13:52:00Z</dcterms:modified>
  <cp:revision>32</cp:revision>
  <dc:subject/>
  <dc:title>                                             ЗАКЛЮЧЕНИЕ</dc:title>
</cp:coreProperties>
</file>